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СЕЛИВАНИХИНСКИЙ</w:t>
      </w:r>
      <w:r>
        <w:rPr>
          <w:b/>
          <w:sz w:val="28"/>
          <w:szCs w:val="28"/>
        </w:rPr>
        <w:t xml:space="preserve">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.12..2024   </w:t>
      </w:r>
      <w:r>
        <w:rPr>
          <w:sz w:val="28"/>
          <w:szCs w:val="28"/>
        </w:rPr>
        <w:t xml:space="preserve">                              с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еливаниха</w:t>
      </w:r>
      <w:r>
        <w:rPr>
          <w:sz w:val="28"/>
          <w:szCs w:val="28"/>
        </w:rPr>
        <w:t xml:space="preserve">                                 №  ***-рс 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О бюджете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Селиванихинского</w:t>
      </w:r>
      <w:r>
        <w:rPr>
          <w:b/>
          <w:sz w:val="28"/>
          <w:szCs w:val="28"/>
        </w:rPr>
        <w:t xml:space="preserve">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усинского района на 2025 год и план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-2027 годов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овета на 2025 год и плановый период 2026 - 2027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овета на 2025 год: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 xml:space="preserve">1.1. прогнозируемый общий объем доходов бюджета сельсовета в сумм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9608814</w:t>
      </w:r>
      <w:r>
        <w:rPr>
          <w:sz w:val="28"/>
          <w:szCs w:val="28"/>
        </w:rPr>
        <w:t>,00 рублей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 xml:space="preserve">1.2. общий объем расходов  бюджета сельсовета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9608814</w:t>
      </w:r>
      <w:r>
        <w:rPr>
          <w:sz w:val="28"/>
          <w:szCs w:val="28"/>
        </w:rPr>
        <w:t>,00 рублей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сельсовета  в сумме 0,00 рублей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сточники внутреннего финансирования дефицита бюджета сельсовета в сумме 0,00 рублей согласно приложению 1 к настоящему Решению.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сельсовета на 2026 год и на 2027 год: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 xml:space="preserve">2.1. прогнозируемый общий объем доходов бюджета сельсовета на 2026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9705740</w:t>
      </w:r>
      <w:r>
        <w:rPr>
          <w:sz w:val="28"/>
          <w:szCs w:val="28"/>
        </w:rPr>
        <w:t xml:space="preserve">,00 рублей и на 2027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0055863,00</w:t>
      </w:r>
      <w:r>
        <w:rPr>
          <w:sz w:val="28"/>
          <w:szCs w:val="28"/>
        </w:rPr>
        <w:t xml:space="preserve"> рубля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 xml:space="preserve">2.2.   общий объем расходов бюджета сельсовета на 2026 год в сумме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9705740,00</w:t>
      </w:r>
      <w:r>
        <w:rPr>
          <w:sz w:val="28"/>
          <w:szCs w:val="28"/>
        </w:rPr>
        <w:t xml:space="preserve"> рублей, в том числе условно утвержденные расходы в сумме </w:t>
      </w:r>
      <w:r>
        <w:rPr>
          <w:rFonts w:eastAsia="Times New Roman" w:cs="Times New Roman"/>
          <w:color w:val="auto"/>
          <w:sz w:val="28"/>
          <w:szCs w:val="28"/>
          <w:highlight w:val="yellow"/>
          <w:lang w:val="ru-RU" w:eastAsia="zh-CN" w:bidi="ar-SA"/>
        </w:rPr>
        <w:t>472700</w:t>
      </w:r>
      <w:r>
        <w:rPr>
          <w:sz w:val="28"/>
          <w:szCs w:val="28"/>
          <w:highlight w:val="yellow"/>
        </w:rPr>
        <w:t>,00</w:t>
      </w:r>
      <w:r>
        <w:rPr>
          <w:sz w:val="28"/>
          <w:szCs w:val="28"/>
        </w:rPr>
        <w:t xml:space="preserve"> рублей, и на 2027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0055863</w:t>
      </w:r>
      <w:r>
        <w:rPr>
          <w:sz w:val="28"/>
          <w:szCs w:val="28"/>
        </w:rPr>
        <w:t xml:space="preserve">,00 рубля, в том числе условно утвержденные расходы в сумме </w:t>
      </w:r>
      <w:r>
        <w:rPr>
          <w:rFonts w:eastAsia="Times New Roman" w:cs="Times New Roman"/>
          <w:color w:val="auto"/>
          <w:sz w:val="28"/>
          <w:szCs w:val="28"/>
          <w:highlight w:val="yellow"/>
          <w:lang w:val="ru-RU" w:eastAsia="zh-CN" w:bidi="ar-SA"/>
        </w:rPr>
        <w:t>1001150</w:t>
      </w:r>
      <w:r>
        <w:rPr>
          <w:sz w:val="28"/>
          <w:szCs w:val="28"/>
          <w:highlight w:val="yellow"/>
        </w:rPr>
        <w:t xml:space="preserve">,00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дефицит бюджета сельсовета на 2026 год в сумме 0,00 рублей и на 2027 год в сумме 0,00 рублей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источники внутреннего финансирования дефицита бюджета сельсовета на 2026 год в сумме 0,00 рублей и на 2027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сельсовета на 2025 год и плановый период 2026 - 2027 годов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доходы бюджета сельсовета на 2025 год и плановый период 2026 - 2027 годов, согласно приложению 2 к настоящему Решению.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5 год и плановый период 2026 – 2027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едомственную структуру расходов бюджета сельсовета на 2025 год и плановый период 2026-2027 годов согласно приложению 4 к настоящему Решению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3.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Селиванихи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5 год и плановый период 2026-2027 годов согласно приложению 5 к настоящему Решению.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 Утвердить общий объем средств  бюджета сельсовета на исполнение публичных нормативных обязательств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 на 2025 год  и плановый период 2026-2027 годов по 0  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 Изменение показателей сводной бюджетной росписи бюджета сельсовета в 2025 году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руководитель финансового управления администрации Минусинского района, на основании соглашения о передаче части полномочий  органов местного самоуправления  сельсовета органам местного самоуправления Минусинского района, вправе в ходе исполнения настоящего Решения вносить изменения в сводную бюджетную роспись бюджета сельсовета на 2025 год и плановый период 2026-2027 с последующим внесением изменений в настоящее Решение:</w:t>
        <w:tab/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дминистрации Минусинского района, а также соглашений, заключенных с главными распорядителями средств краевого бюджета, так 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2. в пределах общего объема средств, предусмотренных настоящим Решением для финансирования мероприятий в рамках одной муниципальной программы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после внесения изменений в указанную программу в установленном порядке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 бюджета сельсовета, в пределах общего объема средств, предусмотренных   бюджетом сельсовета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 Индексация размеров денежного вознаграждения лиц, замещающих муниципальные должности, и окладов денежного содержания муниципальных служащих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ры денежного вознаграждения лиц, замещающих муниципальные должности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размеры окладов денежного содержания по должностям муниципальной службы, проиндексированные в 2020, 2022 , 2023 годах увеличиваются (индексируются) в 2025 году и в плановом периоде 2026 – 2027 годов на коэффициент, равный 1.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Общая предельная штатная численность муниципальных служащих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предельная штатная численность муниципальных служащих сельсовета, принятая к финансовому обеспечению в 2025 году и плановом периоде 2026-2027 годов, составляет 5 штатных единиц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Индексация заработной платы работников органов местного самоуправления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аботная плата работников органов местного самоуправления, переведённых на новую систему оплаты труда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5 году и в плановом периоде 2026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2027 годов на коэффициент, равный 1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9. Особенности исполнения  бюджета сельсовета в 2025 году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 Установить, что не использованные по состоянию на 1 января 2025 года остатки межбюджетных трансфертов, предоставляемых бюджету Минусинского </w:t>
      </w:r>
      <w:r>
        <w:rPr>
          <w:szCs w:val="28"/>
        </w:rPr>
        <w:t>района</w:t>
      </w:r>
      <w:r>
        <w:rPr>
          <w:sz w:val="28"/>
          <w:szCs w:val="28"/>
        </w:rPr>
        <w:t xml:space="preserve"> в форме иных межбюджетных трансфертов, имеющих целевое назначение, подлежат возврату в бюджет сельского поселения в течение первых 10 рабочих дней 2025 года.</w:t>
      </w:r>
    </w:p>
    <w:p>
      <w:pPr>
        <w:pStyle w:val="ConsPlus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статки средств  бюджета сельсовета на 1 января 2025 года в полном объеме, за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5 году.</w:t>
      </w:r>
    </w:p>
    <w:p>
      <w:pPr>
        <w:pStyle w:val="ConsPlus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за счет утвержденных бюджетных ассигнований </w:t>
        <w:br/>
        <w:t>на 2025год.</w:t>
      </w:r>
    </w:p>
    <w:p>
      <w:pPr>
        <w:pStyle w:val="Normal"/>
        <w:autoSpaceDE w:val="false"/>
        <w:spacing w:before="0" w:after="0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Иные межбюджетные трансферты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 Направить бюджету муниципального района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  на 2025 -2027 годы  п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160624</w:t>
      </w:r>
      <w:r>
        <w:rPr>
          <w:sz w:val="28"/>
          <w:szCs w:val="28"/>
        </w:rPr>
        <w:t>,00 рублей ежегодно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 согласно приложению 6 к настоящему Решению.</w:t>
        <w:tab/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зервный фонд администрации Селиванихинского сельсовета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1. Установить, что в расходной части бюджета сельсовета предусматривается резервный фонд администрации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5 год в сумме 20000,00 рублей, на 2026 год -  20000,00 рублей, на 2027 год – 20000,00 рублей. 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ежеквартально информирует Селиванихи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й Совет депутатов о расходовании средств резервного фонда.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Расходование средств резервного фонда осуществляется в порядке, установленном администрацией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орожный фонд Селиванихинского сельсовета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5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097300,</w:t>
      </w:r>
      <w:r>
        <w:rPr>
          <w:sz w:val="28"/>
          <w:szCs w:val="28"/>
        </w:rPr>
        <w:t xml:space="preserve">00 рублей, на 2026 год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154300</w:t>
      </w:r>
      <w:r>
        <w:rPr>
          <w:sz w:val="28"/>
          <w:szCs w:val="28"/>
        </w:rPr>
        <w:t xml:space="preserve">,00 рублей и на 2027 год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586400,</w:t>
      </w:r>
      <w:r>
        <w:rPr>
          <w:sz w:val="28"/>
          <w:szCs w:val="28"/>
        </w:rPr>
        <w:t>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1155" w:right="0" w:hanging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3. Муниципальный внутренний долг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становить верхний предел муниципального внутреннего долга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1 января 2026 года равным 450000,00, на 1 января 2027 года равным 450000,00 и на 1 января 2028 года равным 450000,00 рубле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верхний предел муниципального внутреннего долга по муниципальным гарантиям по состоянию на 1 января 2026 года, на 1 января 2027 года, на 1 января 2028 года равным  0,00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становить, что предельный объем расходов на обслуживание муниципального внутреннего долга в 2025 году не должен превышать 1000,00 рублей, в 2026 году – 0 рублей, в 2027 году – 0 рублей. </w:t>
        <w:tab/>
      </w:r>
    </w:p>
    <w:p>
      <w:pPr>
        <w:pStyle w:val="Normal"/>
        <w:spacing w:before="0" w:after="0"/>
        <w:ind w:left="0" w:right="0" w:firstLine="708"/>
        <w:contextualSpacing/>
        <w:jc w:val="both"/>
        <w:rPr/>
      </w:pPr>
      <w:r>
        <w:rPr>
          <w:sz w:val="28"/>
          <w:szCs w:val="28"/>
        </w:rPr>
        <w:t>4. Утвердить программу муниципальных внутренних заимствований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5 и плановый период 2026-2027 годов согласно приложению 7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 Вступление в силу настоящего Реш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Решение вступает в силу с 1 января 2025 года, но не ранее дня, следующего за днем его официального опубликования в информационном бюллетени «Вестник Селиванихинского сельсовет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</w:t>
      </w:r>
      <w:r>
        <w:rPr>
          <w:rFonts w:eastAsia="Times New Roman" w:cs="Times New Roman"/>
          <w:color w:val="auto"/>
          <w:kern w:val="0"/>
          <w:sz w:val="28"/>
          <w:szCs w:val="28"/>
          <w:lang w:val="ru-RU" w:eastAsia="ru-RU" w:bidi="ar-SA"/>
        </w:rPr>
        <w:t>Маркина Т.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</w:t>
      </w:r>
      <w:r>
        <w:rPr>
          <w:rFonts w:eastAsia="Times New Roman" w:cs="Times New Roman"/>
          <w:color w:val="auto"/>
          <w:kern w:val="0"/>
          <w:sz w:val="28"/>
          <w:szCs w:val="28"/>
          <w:lang w:val="ru-RU" w:eastAsia="ru-RU" w:bidi="ar-SA"/>
        </w:rPr>
        <w:t>Астальцева С.И..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55:00Z</dcterms:created>
  <dc:creator>ChernishevaT</dc:creator>
  <dc:description/>
  <dc:language>en-US</dc:language>
  <cp:lastModifiedBy/>
  <cp:lastPrinted>1995-11-21T17:41:00Z</cp:lastPrinted>
  <dcterms:modified xsi:type="dcterms:W3CDTF">2024-11-14T07:39:06Z</dcterms:modified>
  <cp:revision>20</cp:revision>
  <dc:subject/>
  <dc:title/>
</cp:coreProperties>
</file>